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3194207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861312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683056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359666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817744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1038069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603764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67637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884937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5759280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01913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616886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57745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078387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5545934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376538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4819063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057806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408529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442811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8056821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256704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65849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373918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674516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52216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473204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41396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1554389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859807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460480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10666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26434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37539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65764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430334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1504874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144846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104377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59778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782496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84322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6118340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357831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4795902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1175753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